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Јелена Опсеница Кост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Филозофски факултет у Нишу, пуно радно време од 2002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18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1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09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00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 одраслог и старог доб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 интернета – основе и примен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Развојна психологија детињств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драстање у дигиталном окружењ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  <w:p>
            <w:pPr>
              <w:pStyle w:val="Normal"/>
              <w:ind w:left="0" w:hanging="2"/>
              <w:rPr/>
            </w:pPr>
            <w:r>
              <w:rPr/>
              <w:t>Одрастање у дигиталној околин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Руски језик и књижевност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5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драсло доба и старењ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3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Социјални рад са старим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rFonts w:eastAsia="Arial"/>
                <w:color w:val="000000"/>
              </w:rPr>
              <w:t>MPS02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сихологија дигиталног окружењ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3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Нови животни стилови и форме породиц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PNI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Деца и адолесценти у дигиталном окружењ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R000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Супервизија у социјалном рад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тер академске студије социјалног р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  <w:bookmarkStart w:id="0" w:name="_heading=h.gjdgxs"/>
            <w:bookmarkStart w:id="1" w:name="_heading=h.gjdgxs"/>
            <w:bookmarkEnd w:id="1"/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Опсеница Костић, Ј., Недељковић, Ј. и Рој Чаудури, Н. (2020). Употреба паметних телефона као потенцијални модератор односа Везаности за пријатеље и субјективног благостања средњошколаца / Smartphone use as a potential moderator between attachment to friends and subjective well-being among high school students. </w:t>
            </w:r>
            <w:r>
              <w:rPr>
                <w:i/>
                <w:iCs/>
              </w:rPr>
              <w:t>Зборник Института за педагошка истраживања, 52</w:t>
            </w:r>
            <w:r>
              <w:rPr/>
              <w:t xml:space="preserve">(2), 379-417. https://doi.org/10.2298/ZIPI2002379O  </w:t>
            </w:r>
            <w:r>
              <w:rPr>
                <w:b/>
                <w:bCs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0" w:hanging="2"/>
              <w:jc w:val="both"/>
              <w:rPr/>
            </w:pPr>
            <w:r>
              <w:rPr/>
              <w:t xml:space="preserve">Опсеница Костић, Ј., Панић, Д. и Митровић, М (2019). У сусрет донирању гамета – ставови студената. У М. Крстић, Д. Станојевић, и  М. Павићевић (ур.) </w:t>
            </w:r>
            <w:r>
              <w:rPr>
                <w:i/>
              </w:rPr>
              <w:t>Психолошки, медицински и образовни аспекти добробити појединаца и група у процесу друштвене транзиције</w:t>
            </w:r>
            <w:r>
              <w:rPr/>
              <w:t xml:space="preserve"> (Тематски зборник), 147-170. Филозофски факултет Универзитета у Приштини.  </w:t>
            </w:r>
            <w:r>
              <w:rPr>
                <w:b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Opsenica Kostić, J., Pedović, I. &amp; Panić, T (2018). Problematic Internet Use among Adolescents: Psychometric Properties of the Index of Problematic Online Experiences (I-POE). </w:t>
            </w:r>
            <w:r>
              <w:rPr>
                <w:i/>
              </w:rPr>
              <w:t>Temida 21</w:t>
            </w:r>
            <w:r>
              <w:rPr/>
              <w:t xml:space="preserve">(2), 207-227. </w:t>
            </w:r>
            <w:hyperlink r:id="rId2">
              <w:r>
                <w:rPr>
                  <w:rStyle w:val="InternetLink"/>
                </w:rPr>
                <w:t>https://doi.org/10.2298/TEM1802207O</w:t>
              </w:r>
            </w:hyperlink>
            <w:r>
              <w:rPr/>
              <w:t xml:space="preserve">  </w:t>
            </w:r>
            <w:r>
              <w:rPr>
                <w:b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0" w:hanging="2"/>
              <w:jc w:val="both"/>
              <w:rPr/>
            </w:pPr>
            <w:r>
              <w:rPr/>
              <w:t xml:space="preserve">Opsenica Kostić, J. (2017). </w:t>
            </w:r>
            <w:r>
              <w:rPr>
                <w:i/>
              </w:rPr>
              <w:t>Novi životni stilovi i forme porodice</w:t>
            </w:r>
            <w:r>
              <w:rPr/>
              <w:t xml:space="preserve">. Filozofski fakultet Univerziteta u Nišu.  </w:t>
            </w:r>
            <w:r>
              <w:rPr>
                <w:b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0" w:hanging="2"/>
              <w:jc w:val="both"/>
              <w:rPr/>
            </w:pPr>
            <w:r>
              <w:rPr/>
              <w:t xml:space="preserve">Opsenica Kostić, J., &amp; Panić, T. (2017). Internet and mental health of adolescents. </w:t>
            </w:r>
            <w:r>
              <w:rPr>
                <w:i/>
              </w:rPr>
              <w:t>Collection of Papers of the Faculty of Philosophy of Priština</w:t>
            </w:r>
            <w:r>
              <w:rPr/>
              <w:t xml:space="preserve"> </w:t>
            </w:r>
            <w:r>
              <w:rPr>
                <w:i/>
              </w:rPr>
              <w:t xml:space="preserve">XLVII (3) </w:t>
            </w:r>
            <w:r>
              <w:rPr/>
              <w:t xml:space="preserve">, in thematic section </w:t>
            </w:r>
            <w:r>
              <w:rPr>
                <w:i/>
              </w:rPr>
              <w:t>School and Mental Health</w:t>
            </w:r>
            <w:r>
              <w:rPr/>
              <w:t xml:space="preserve"> (guest ed. Dušan Ranđelović), p.197-216. Filozofski fakultet Univerziteta u Prištini.  </w:t>
            </w:r>
            <w:r>
              <w:rPr>
                <w:b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Opsenica Kostić, J. &amp; Panić. T. (2017). New lifestyles of the adult population. In Opsenica Kostić, J., Tošić Radev, M., Pešikan A., Todorović D. (eds.) </w:t>
            </w:r>
            <w:r>
              <w:rPr>
                <w:i/>
              </w:rPr>
              <w:t xml:space="preserve">International Thematic Proceedia Contemporary Psychology and Practice, </w:t>
            </w:r>
            <w:r>
              <w:rPr/>
              <w:t xml:space="preserve">p.181-195. Faculty of Philosophy, University of Niš.  </w:t>
            </w:r>
            <w:r>
              <w:rPr>
                <w:b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Opsenica Kostić, J., Panić T. i Cakić V. (2015). Karakteristike nosilaca uloga u elektronskom maltretiranju. </w:t>
            </w:r>
            <w:r>
              <w:rPr>
                <w:i/>
              </w:rPr>
              <w:t>Primenjena psihologija, 8</w:t>
            </w:r>
            <w:r>
              <w:rPr/>
              <w:t xml:space="preserve"> (2), 131-146. </w:t>
            </w:r>
            <w:r>
              <w:rPr>
                <w:b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jc w:val="both"/>
              <w:rPr/>
            </w:pPr>
            <w:r>
              <w:rPr/>
              <w:t>Panić, T., &amp; Opsenica Kostić, J. (2014), Child well-being from the perspective of parents</w:t>
            </w:r>
            <w:r>
              <w:rPr>
                <w:i/>
              </w:rPr>
              <w:t>. Research in Pedagogy, 4</w:t>
            </w:r>
            <w:r>
              <w:rPr/>
              <w:t xml:space="preserve">(1), p.119-127.   </w:t>
            </w:r>
            <w:r>
              <w:rPr>
                <w:b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Панић Т., Опсеница Костић Ј., и Дедај М. (2014). Процена дечјег функционисања у предшколском и школском окружењу. </w:t>
            </w:r>
            <w:r>
              <w:rPr>
                <w:i/>
              </w:rPr>
              <w:t xml:space="preserve">Педагошка стварност, LX, </w:t>
            </w:r>
            <w:r>
              <w:rPr/>
              <w:t xml:space="preserve">2,  342-355.   </w:t>
            </w:r>
            <w:r>
              <w:rPr>
                <w:b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Opsenica Kostić J., &amp; Stefanović Stanojević T. (2010) Perceptions of Parental Behavior With Regard to Parents’ Gender and Respondents’ Age and Gender, </w:t>
            </w:r>
            <w:r>
              <w:rPr>
                <w:i/>
              </w:rPr>
              <w:t>Psihologija,</w:t>
            </w:r>
            <w:r>
              <w:rPr/>
              <w:t xml:space="preserve"> </w:t>
            </w:r>
            <w:r>
              <w:rPr>
                <w:i/>
              </w:rPr>
              <w:t xml:space="preserve">43 </w:t>
            </w:r>
            <w:r>
              <w:rPr/>
              <w:t xml:space="preserve">(4), 427-439. doi: 10.2298/PSI1004427O  </w:t>
            </w:r>
            <w:r>
              <w:rPr>
                <w:b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bookmarkStart w:id="2" w:name="_heading=h.30j0zll"/>
            <w:bookmarkEnd w:id="2"/>
            <w:r>
              <w:rPr/>
              <w:t>21 (извор ResearchGate)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 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ецензент радова за домаће и међународне часописе и зборнике радова; члан програмских и организационих одбора научних скупова; ментор у изради великог броја мастер радова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3" w:name="_Hlk60309233"/>
          <w:bookmarkEnd w:id="3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TEM1802207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16:00Z</dcterms:created>
  <dc:creator>User</dc:creator>
  <dc:description/>
  <cp:keywords/>
  <dc:language>en-US</dc:language>
  <cp:lastModifiedBy>dell</cp:lastModifiedBy>
  <dcterms:modified xsi:type="dcterms:W3CDTF">2021-01-23T19:18:00Z</dcterms:modified>
  <cp:revision>6</cp:revision>
  <dc:subject/>
  <dc:title/>
</cp:coreProperties>
</file>